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964565</wp:posOffset>
                </wp:positionV>
                <wp:extent cx="6616065" cy="2762250"/>
                <wp:effectExtent l="6985" t="0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2762280"/>
                          <a:chOff x="0" y="0"/>
                          <a:chExt cx="6616080" cy="2762280"/>
                        </a:xfrm>
                      </wpg:grpSpPr>
                      <wps:wsp>
                        <wps:cNvSpPr/>
                        <wps:spPr>
                          <a:xfrm>
                            <a:off x="0" y="161280"/>
                            <a:ext cx="12600" cy="260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1240"/>
                            <a:ext cx="2150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111240"/>
                            <a:ext cx="2150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61280"/>
                            <a:ext cx="12600" cy="260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23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7320" y="111240"/>
                            <a:ext cx="207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8640" y="1112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61280"/>
                            <a:ext cx="12600" cy="260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123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161280"/>
                            <a:ext cx="12600" cy="260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000" y="123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20" y="289080"/>
                            <a:ext cx="1895400" cy="243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200" y="339840"/>
                            <a:ext cx="1895400" cy="242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7080" y="244440"/>
                            <a:ext cx="1895400" cy="243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9212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268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9212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2680" y="1440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1602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75.95pt;width:520.95pt;height:217.5pt" coordorigin="1049,1519" coordsize="10419,4350">
                <v:shape id="shape_0" coordsize="20,4082" path="m0,4081l0,0e" stroked="t" o:allowincell="f" style="position:absolute;left:1049;top:1773;width:19;height:4095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381,20" path="m0,0l3381,0e" stroked="t" o:allowincell="f" style="position:absolute;left:1167;top:1694;width:3386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0" path="m0,39l0,0l39,0e" stroked="t" o:allowincell="f" style="position:absolute;left:1049;top:1694;width:3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381,20" path="m0,0l3381,0e" stroked="t" o:allowincell="f" style="position:absolute;left:4633;top:1694;width:3386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4082" path="m0,4081l0,0e" stroked="t" o:allowincell="f" style="position:absolute;left:4515;top:1773;width:19;height:4095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505;top:1714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8100;top:1694;width:3268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l39,10e" stroked="t" o:allowincell="f" style="position:absolute;left:11409;top:1694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82" path="m0,4081l0,0e" stroked="t" o:allowincell="f" style="position:absolute;left:7982;top:1773;width:19;height:4095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72;top:1714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4082" path="m0,4081l0,0e" stroked="t" o:allowincell="f" style="position:absolute;left:11448;top:1773;width:19;height:4095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8;top:1714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1;top:1974;width:2984;height:38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8;top:2054;width:2984;height:38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4;top:1904;width:2984;height:38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28;top:1519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328;top:1519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28;top:1519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81;top:1520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07;top:154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28;top:1685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28;top:1685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28;top:1685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81;top:1746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07;top:1771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3415</wp:posOffset>
                </wp:positionH>
                <wp:positionV relativeFrom="page">
                  <wp:posOffset>3771265</wp:posOffset>
                </wp:positionV>
                <wp:extent cx="6628765" cy="2673350"/>
                <wp:effectExtent l="12700" t="12700" r="698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673360"/>
                          <a:chOff x="0" y="0"/>
                          <a:chExt cx="6628680" cy="267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26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3000"/>
                            <a:ext cx="12600" cy="26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126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3000"/>
                            <a:ext cx="12600" cy="26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12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63000"/>
                            <a:ext cx="12600" cy="26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63000"/>
                            <a:ext cx="12600" cy="26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133200"/>
                            <a:ext cx="1897560" cy="24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158760"/>
                            <a:ext cx="1897560" cy="24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640" y="184680"/>
                            <a:ext cx="1897560" cy="24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296.95pt;width:521.95pt;height:210.5pt" coordorigin="1029,5939" coordsize="10439,4210">
                <v:shape id="shape_0" coordsize="20,20" path="m0,0l20,0e" stroked="t" o:allowincell="f" style="position:absolute;left:1029;top:59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4498;top:59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1157;top:595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39;top:595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69;top:595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82" path="m0,4081l0,0e" stroked="t" o:allowincell="f" style="position:absolute;left:1039;top:6038;width:19;height:411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29;top:59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7968;top:59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4627;top:595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595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82" path="m0,4081l0,0e" stroked="t" o:allowincell="f" style="position:absolute;left:4508;top:6038;width:19;height:411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8;top:59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438;top:59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8097;top:595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9;top:595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82" path="m0,4081l0,0e" stroked="t" o:allowincell="f" style="position:absolute;left:7978;top:6038;width:19;height:411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8;top:59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4082" path="m0,4081l0,0e" stroked="t" o:allowincell="f" style="position:absolute;left:11448;top:6038;width:19;height:411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8;top:59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1252;top:6149;width:2987;height:38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2;top:6189;width:2987;height:38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2;top:6230;width:2987;height:38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3415</wp:posOffset>
                </wp:positionH>
                <wp:positionV relativeFrom="page">
                  <wp:posOffset>6489065</wp:posOffset>
                </wp:positionV>
                <wp:extent cx="6628765" cy="2748915"/>
                <wp:effectExtent l="12700" t="1270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748960"/>
                          <a:chOff x="0" y="0"/>
                          <a:chExt cx="6628680" cy="27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3000"/>
                            <a:ext cx="12600" cy="25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1080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39"/>
                                </a:moveTo>
                                <a:lnTo>
                                  <a:pt x="0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26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126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3000"/>
                            <a:ext cx="12600" cy="25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723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12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63000"/>
                            <a:ext cx="12600" cy="25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2723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63000"/>
                            <a:ext cx="12600" cy="25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2723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73636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363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7363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273636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27363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273636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272988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10"/>
                                </a:moveTo>
                                <a:lnTo>
                                  <a:pt x="39" y="1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101520"/>
                            <a:ext cx="2088360" cy="259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8920"/>
                            <a:ext cx="2050560" cy="25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200" y="88920"/>
                            <a:ext cx="2075760" cy="257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510.95pt;width:521.95pt;height:216.45pt" coordorigin="1029,10219" coordsize="10439,4329">
                <v:shape id="shape_0" coordsize="20,20" path="m0,0l20,0e" stroked="t" o:allowincell="f" style="position:absolute;left:1029;top:10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4082" path="m0,4081l0,0e" stroked="t" o:allowincell="f" style="position:absolute;left:1039;top:10318;width:19;height:409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40" path="m10,39l0,39l0,0e" stroked="t" o:allowincell="f" style="position:absolute;left:1039;top:14488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1029;top:10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4498;top:10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1157;top:1023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39;top:1023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69;top:1023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7968;top:10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4627;top:1023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1023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82" path="m0,4081l0,0e" stroked="t" o:allowincell="f" style="position:absolute;left:4508;top:10318;width:19;height:409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8;top:14508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4498;top:10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438;top:10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8097;top:1023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9;top:1023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82" path="m0,4081l0,0e" stroked="t" o:allowincell="f" style="position:absolute;left:7978;top:10318;width:19;height:409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8;top:14508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7968;top:10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4082" path="m0,4081l0,0e" stroked="t" o:allowincell="f" style="position:absolute;left:11448;top:10318;width:19;height:409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8;top:14508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438;top:10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1157;top:14528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39;top:14528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69;top:14528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4627;top:14528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14528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8097;top:14528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10l39,10l39,0e" stroked="t" o:allowincell="f" style="position:absolute;left:11409;top:14518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1119;top:10379;width:3288;height:40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9;top:10359;width:3228;height:40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3;top:10359;width:3268;height:40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4906010" cy="5797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3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ic-Tac-Toe: What did they do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pt;height:45.65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3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ic-Tac-Toe: What did they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201920</wp:posOffset>
                </wp:positionH>
                <wp:positionV relativeFrom="page">
                  <wp:posOffset>9426575</wp:posOffset>
                </wp:positionV>
                <wp:extent cx="2081530" cy="241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4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19pt;mso-wrap-distance-left:9.05pt;mso-wrap-distance-right:9.05pt;mso-wrap-distance-top:0pt;mso-wrap-distance-bottom:0pt;margin-top:742.25pt;mso-position-vertical-relative:page;margin-left:40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4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14240" cy="327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25.7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000" w:right="132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45:00Z</dcterms:created>
  <dc:creator>James Jaen</dc:creator>
  <dc:description/>
  <cp:keywords/>
  <dc:language>en-US</dc:language>
  <cp:lastModifiedBy>Zeke Pobanz</cp:lastModifiedBy>
  <dcterms:modified xsi:type="dcterms:W3CDTF">2018-03-26T00:45:00Z</dcterms:modified>
  <cp:revision>2</cp:revision>
  <dc:subject/>
  <dc:title>untitled</dc:title>
</cp:coreProperties>
</file>